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4. szeptember 16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 Délegyházi Önkéntes Tűzoltó 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i Önkéntes Tűzoltó Egyesület nevében Kovács Attila elnök a mellékelt támogatási kérelemmel fordult Önkormányzatunkhoz. A kérelemben a 2014. október 18-án megrendezésre kerülő szüreti felvonulás és bál megszervezésének támogatásához kérik Önkormányzatunk segítségét (250.000,- Ft-ot). Polgármester Úr 150.000,- Ft összegű támogatást javasol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4. évre …………..,-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i Önkéntes Tűzoltó Egyesületet </w:t>
      </w:r>
      <w:r>
        <w:rPr>
          <w:rFonts w:cs="Tahoma" w:ascii="Book Antiqua" w:hAnsi="Book Antiqua"/>
          <w:i/>
          <w:sz w:val="20"/>
          <w:szCs w:val="20"/>
        </w:rPr>
        <w:t>a 2014. október 18-án megrendezésre kerülő szüreti felvonulás és bál megszervezésének támogatása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 Délegyházi Önkéntes Tűzoltó Egyesület támogatási kérelm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Délegyházi Önkéntes Tűzoltó Egyesület nevében Kovács Attila elnök a mellékelt kérelemmel fordult Önkormányzatunkhoz, melyben az IFA vízszállító autóra már megítélt 500.000,- Ft összegű támogatás más célra - egy MERCEDES BENZ tűzoltókocsi vásárlására - történő felhasználásához kérik a Képviselő-testület hozzájárulásá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</w:t>
      </w:r>
      <w:r>
        <w:rPr>
          <w:rFonts w:cs="Tahoma" w:ascii="Book Antiqua" w:hAnsi="Book Antiqua"/>
          <w:i/>
          <w:sz w:val="20"/>
          <w:szCs w:val="20"/>
        </w:rPr>
        <w:t xml:space="preserve">a </w:t>
      </w:r>
      <w:r>
        <w:rPr>
          <w:rFonts w:cs="Book Antiqua" w:ascii="Book Antiqua" w:hAnsi="Book Antiqua"/>
          <w:i/>
          <w:sz w:val="20"/>
          <w:szCs w:val="20"/>
        </w:rPr>
        <w:t xml:space="preserve">102/2014.(IV.22.) </w:t>
      </w:r>
      <w:r>
        <w:rPr>
          <w:rFonts w:cs="Tahoma" w:ascii="Book Antiqua" w:hAnsi="Book Antiqua"/>
          <w:i/>
          <w:sz w:val="20"/>
          <w:szCs w:val="20"/>
        </w:rPr>
        <w:t xml:space="preserve">számú határozatát módosítja, és hozzájárul ahhoz, hogy a </w:t>
      </w:r>
      <w:r>
        <w:rPr>
          <w:rFonts w:cs="Book Antiqua" w:ascii="Book Antiqua" w:hAnsi="Book Antiqua"/>
          <w:i/>
          <w:sz w:val="20"/>
          <w:szCs w:val="20"/>
        </w:rPr>
        <w:t xml:space="preserve">Délegyházi Önkéntes Tűzoltó Egyesület a már megítélt 500.000,- Ft összegű támogatást </w:t>
      </w:r>
      <w:r>
        <w:rPr>
          <w:rFonts w:cs="Tahoma" w:ascii="Book Antiqua" w:hAnsi="Book Antiqua"/>
          <w:i/>
          <w:sz w:val="20"/>
          <w:szCs w:val="20"/>
        </w:rPr>
        <w:t>egy MERCEDES BENZ tűzoltókocsi vásárlására használja fel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3. Margaréta Nyugdíjas Klub támogatás átcsoportosítási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Margaréta Nyugdíjasklub nevében Kerezsi Istvánné klubvezető a mellékelt kérelemmel fordult Önkormányzatunkhoz, melyben a már megítélt 50.000,- Ft összegű támogatás más célra történő felhasználásához kérik a Képviselő-testület hozzájárulásá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</w:t>
      </w:r>
      <w:r>
        <w:rPr>
          <w:rFonts w:cs="Tahoma" w:ascii="Book Antiqua" w:hAnsi="Book Antiqua"/>
          <w:i/>
          <w:sz w:val="20"/>
          <w:szCs w:val="20"/>
        </w:rPr>
        <w:t xml:space="preserve">a 129/2014.(V.21.) számú határozatát módosítja, és hozzájárul ahhoz, hogy a </w:t>
      </w:r>
      <w:r>
        <w:rPr>
          <w:rFonts w:cs="Book Antiqua" w:ascii="Book Antiqua" w:hAnsi="Book Antiqua"/>
          <w:i/>
          <w:sz w:val="20"/>
          <w:szCs w:val="20"/>
        </w:rPr>
        <w:t xml:space="preserve">Margaréta Nyugdíjas Klub támogatása okán az Önkormányzat költségvetésének a közművelődési kormányzati funkcióra tervezett kiadásain elkülönített 50.000,- Ft a Délegyházán működő szervezetek és klubok vezetőinek a Margaréta Nyugdíjas Klub általi meghívására kerüljön felhasználásra. 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 3 kérelem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ab/>
        <w:t>- a tűzoltókocsi ismertetése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4. szeptember 15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00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4-09-15T12:35:00Z</dcterms:modified>
  <cp:revision>15</cp:revision>
  <dc:subject/>
  <dc:title>Előterjesztés </dc:title>
</cp:coreProperties>
</file>